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-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440"/>
        <w:gridCol w:w="3850"/>
      </w:tblGrid>
      <w:tr>
        <w:trPr>
          <w:trHeight w:val="964" w:hRule="atLeast"/>
        </w:trPr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23875" cy="57023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495" w:hRule="atLeast"/>
        </w:trPr>
        <w:tc>
          <w:tcPr>
            <w:tcW w:w="550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ЕССИОНАЛЬНЫЙ СОЮЗ РАБОТНИ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ОДНОГО ОБРАЗОВАНИЯ И НАУ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РОССИЙСКИЙ ПРОФСОЮЗ ОБРАЗО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НАЯ ОРГАН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 ТЕРРИТОРИАЛЬНАЯ ОРГАНИЗАЦИЯ</w:t>
              <w:br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br/>
              <w:t>610000,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_____________________________________                 </w:t>
              <w:br/>
              <w:t>тел. 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E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  <w:lang w:val="en-US"/>
              </w:rPr>
              <w:t>mail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: ______________________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19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ная организация Общероссийского Профсоюза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033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№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№ ____________ от__________________</w:t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5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ка на организацию санаторно-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урортного лечения (оздоровления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предоставление компенсации стоимости путев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 территориальная организация Общероссийского Профсоюза образования просит организовать санаторно-курортное лечение члена профсоюза в санатории ____________________________________ с предоставлением скид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аименование санатор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5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713"/>
        <w:gridCol w:w="1415"/>
        <w:gridCol w:w="1110"/>
        <w:gridCol w:w="898"/>
        <w:gridCol w:w="2075"/>
        <w:gridCol w:w="1758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 телефо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, место работы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езда/ выезд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дней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проживания, паспортные данные (серия, номер, где, когда и кем выдан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ать категорию номера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местный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комнатныйкорпу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андарт», «Блочный», «Люкс», «Полулюкс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т.д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сим компенсировать стоимость путевки в санаторий в сумме </w:t>
        <w:br/>
        <w:t>20 000,00 (Двадцать тысяч) рублей за счёт средств обла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170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:     1. Копия паспорта на ____ л. в 1 экз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ия ИНН на ____ л. в 1 экз.</w:t>
      </w:r>
    </w:p>
    <w:p>
      <w:pPr>
        <w:pStyle w:val="Normal"/>
        <w:spacing w:lineRule="auto" w:line="240" w:before="0" w:after="0"/>
        <w:ind w:firstLine="170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огласие на обработку персональных данных на ____ л. в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                     ___________________              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П                                                           (подпись)                                                    (ФИО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05:00Z</dcterms:created>
  <dc:creator>1</dc:creator>
  <dc:description/>
  <cp:keywords/>
  <dc:language>en-US</dc:language>
  <cp:lastModifiedBy>Светлана Анатольевна</cp:lastModifiedBy>
  <cp:lastPrinted>2022-04-15T10:00:00Z</cp:lastPrinted>
  <dcterms:modified xsi:type="dcterms:W3CDTF">2023-05-19T13:50:00Z</dcterms:modified>
  <cp:revision>21</cp:revision>
  <dc:subject/>
  <dc:title>УТВЕРЖДЕНО</dc:title>
</cp:coreProperties>
</file>