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5"/>
        <w:gridCol w:w="846"/>
        <w:gridCol w:w="3946"/>
      </w:tblGrid>
      <w:tr>
        <w:trPr>
          <w:trHeight w:val="964" w:hRule="atLeast"/>
        </w:trPr>
        <w:tc>
          <w:tcPr>
            <w:tcW w:w="4885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3875" cy="570230"/>
                  <wp:effectExtent l="0" t="0" r="0" b="0"/>
                  <wp:docPr id="1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2" r="-69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6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5" w:hRule="atLeast"/>
        </w:trPr>
        <w:tc>
          <w:tcPr>
            <w:tcW w:w="48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ПРОФЕССИОНАЛЬНЫЙ СОЮЗ РАБОТНИКОВ НАРОДНОГО ОБРАЗОВАНИЯ И НАУКИ 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  <w:t>(ОБЩЕРОССИЙСКИЙ ПРОФСОЮЗ ОБРАЗОВАНИЯ)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КИРОВСКАЯ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Cs w:val="20"/>
              </w:rPr>
              <w:t>ОБЛАСТНАЯ ОРГАНИЗАЦИЯ</w:t>
            </w:r>
            <w:r>
              <w:rPr>
                <w:b/>
                <w:sz w:val="28"/>
                <w:szCs w:val="28"/>
              </w:rPr>
              <w:br/>
            </w:r>
            <w:r>
              <w:rPr>
                <w:bCs/>
                <w:sz w:val="18"/>
                <w:szCs w:val="18"/>
              </w:rPr>
              <w:br/>
              <w:t xml:space="preserve">610000, г. Киров,  ул. Московская, д.10                 </w:t>
              <w:br/>
              <w:t>тел. (8-8332) 38-53-82; 38-21-70, 38-56-19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  <w:lang w:val="en-US"/>
              </w:rPr>
              <w:t>E</w:t>
            </w:r>
            <w:r>
              <w:rPr>
                <w:bCs/>
                <w:sz w:val="18"/>
                <w:szCs w:val="18"/>
              </w:rPr>
              <w:t>-</w:t>
            </w:r>
            <w:r>
              <w:rPr>
                <w:bCs/>
                <w:sz w:val="18"/>
                <w:szCs w:val="18"/>
                <w:lang w:val="en-US"/>
              </w:rPr>
              <w:t>mail</w:t>
            </w:r>
            <w:r>
              <w:rPr>
                <w:bCs/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bCs/>
                  <w:sz w:val="18"/>
                  <w:szCs w:val="18"/>
                  <w:lang w:val="en-US"/>
                </w:rPr>
                <w:t>kiro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eseu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  <w:szCs w:val="18"/>
                <w:lang w:val="en-US"/>
              </w:rPr>
              <w:t>http</w:t>
            </w:r>
            <w:r>
              <w:rPr>
                <w:bCs/>
                <w:sz w:val="18"/>
                <w:szCs w:val="18"/>
              </w:rPr>
              <w:t>://</w:t>
            </w:r>
            <w:r>
              <w:rPr>
                <w:bCs/>
                <w:sz w:val="18"/>
                <w:szCs w:val="18"/>
                <w:lang w:val="en-US"/>
              </w:rPr>
              <w:t>profobr</w:t>
            </w:r>
            <w:r>
              <w:rPr>
                <w:bCs/>
                <w:sz w:val="18"/>
                <w:szCs w:val="18"/>
              </w:rPr>
              <w:t>43.</w:t>
            </w:r>
            <w:r>
              <w:rPr>
                <w:bCs/>
                <w:sz w:val="18"/>
                <w:szCs w:val="18"/>
                <w:lang w:val="en-US"/>
              </w:rPr>
              <w:t>ru</w:t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46" w:type="dxa"/>
            <w:vMerge w:val="restart"/>
            <w:tcBorders/>
          </w:tcPr>
          <w:p>
            <w:pPr>
              <w:pStyle w:val="Normal"/>
              <w:snapToGrid w:val="false"/>
              <w:ind w:left="2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Председателям первичных, территориальных организаций Профсоюза </w:t>
            </w:r>
          </w:p>
        </w:tc>
      </w:tr>
      <w:tr>
        <w:trPr>
          <w:trHeight w:val="1247" w:hRule="atLeast"/>
        </w:trPr>
        <w:tc>
          <w:tcPr>
            <w:tcW w:w="4885" w:type="dxa"/>
            <w:tcBorders/>
          </w:tcPr>
          <w:p>
            <w:pPr>
              <w:pStyle w:val="Normal"/>
              <w:rPr/>
            </w:pPr>
            <w:r>
              <w:rPr>
                <w:szCs w:val="20"/>
                <w:u w:val="single"/>
              </w:rPr>
              <w:br/>
              <w:t>___17.12.2024</w:t>
            </w:r>
            <w:r>
              <w:rPr>
                <w:szCs w:val="20"/>
              </w:rPr>
              <w:t>_____№_</w:t>
            </w:r>
            <w:r>
              <w:rPr>
                <w:szCs w:val="20"/>
                <w:u w:val="single"/>
              </w:rPr>
              <w:t>01-02/ 307</w:t>
            </w:r>
            <w:r>
              <w:rPr>
                <w:szCs w:val="20"/>
              </w:rPr>
              <w:t>__________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br/>
              <w:t>На № _____________ от__________________</w:t>
            </w:r>
            <w:r>
              <w:rPr/>
              <w:t xml:space="preserve"> </w:t>
              <w:br/>
            </w:r>
          </w:p>
        </w:tc>
        <w:tc>
          <w:tcPr>
            <w:tcW w:w="846" w:type="dxa"/>
            <w:vMerge w:val="continue"/>
            <w:tcBorders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946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 xml:space="preserve">Об оздоровлении членов Профсоюза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Кировская областная организация Общероссийского Профсоюза образования в рамках реализации целевой программы «Оздоровление и отдых членов Профсоюза» информируем о стоимости путевок и размере предоставляемых скидок членам Профсоюза отрасли образования в санатории Кировской области на </w:t>
      </w:r>
      <w:r>
        <w:rPr>
          <w:b/>
          <w:bCs/>
        </w:rPr>
        <w:t>1 полугодие 2025 года</w:t>
      </w:r>
      <w:r>
        <w:rPr>
          <w:bCs/>
        </w:rPr>
        <w:t xml:space="preserve">: 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483"/>
        <w:gridCol w:w="3969"/>
        <w:gridCol w:w="3887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санатор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оимость 1 дня без скидки, руб.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Размер скидки; стоимость 1 дня со скидкой для членов Профсоюза, руб.; документы при заезд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анаторий «Нижне-Ивкино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u w:val="single"/>
              </w:rPr>
              <w:t>До 31.03.202</w:t>
            </w:r>
            <w:r>
              <w:rPr>
                <w:bCs/>
                <w:sz w:val="22"/>
                <w:szCs w:val="22"/>
                <w:u w:val="single"/>
                <w:lang w:val="en-US"/>
              </w:rPr>
              <w:t>5</w:t>
            </w:r>
            <w:r>
              <w:rPr>
                <w:bCs/>
                <w:sz w:val="22"/>
                <w:szCs w:val="22"/>
                <w:u w:val="single"/>
              </w:rPr>
              <w:t>г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Программа «Лечебная» от 10дней: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-х местн.станд. –5550 руб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u w:val="single"/>
              </w:rPr>
              <w:t>01.04- 15.06.2025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а «Лечебная» от 10дней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2-х местн.станд. –5650 руб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возможны номера повышенной комфортности, программы лечения)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Дети от 4 до 14 лет – скидка 20% 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Скидка 20%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с любой даты заезд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4440,00 руб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520,00 руб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(Паспорт, сан.-кур.карта,  направление от обкома, справка с места работы, ОМС, СНИЛС,)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наторий «Митин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До 15.06.2025г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2-х. местн.блочн.станд. –4400 руб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-х местн.станд. – 4600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(возможны номера повышенной комфортности) Дети до 15 лет – 20% 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 xml:space="preserve">Скидка 10% </w:t>
            </w:r>
            <w:r>
              <w:rPr>
                <w:bCs/>
                <w:sz w:val="22"/>
                <w:szCs w:val="22"/>
              </w:rPr>
              <w:t xml:space="preserve">с 09.01. по 31.05.2025г.;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 28.08. по 28.12.2025г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960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4140 руб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(Паспорт, сан.-кур.карта, ОМС, СНИЛС)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Санаторий «Колос» </w:t>
            </w:r>
            <w:r>
              <w:rPr>
                <w:bCs/>
                <w:sz w:val="20"/>
                <w:szCs w:val="20"/>
              </w:rPr>
              <w:t>переименова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«Серёгов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u w:val="single"/>
              </w:rPr>
              <w:t>До 30.06.2025г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2-х. местный стандарт – 3800 руб. 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2-х. местный «Комфорт» –4400 руб. 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(возможны номера повышенной комфортности, программы лечения)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а «Здоровый ребенок»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  <w:u w:val="single"/>
              </w:rPr>
              <w:t>Скидка 15%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230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3740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аспорт, сан.-курортная карта, ОМС, СНИЛС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наторий «Авитек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2-х. местный </w:t>
            </w:r>
            <w:r>
              <w:rPr>
                <w:bCs/>
                <w:sz w:val="22"/>
                <w:szCs w:val="22"/>
                <w:lang w:val="en-US"/>
              </w:rPr>
              <w:t>Twin</w:t>
            </w:r>
            <w:r>
              <w:rPr>
                <w:bCs/>
                <w:sz w:val="22"/>
                <w:szCs w:val="22"/>
              </w:rPr>
              <w:t xml:space="preserve"> – 4980 руб.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(возможны номера повышенной комфортности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грамма «Детский иммунитет»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>Скидка 10%</w:t>
            </w:r>
            <w:r>
              <w:rPr>
                <w:bCs/>
                <w:sz w:val="22"/>
                <w:szCs w:val="22"/>
              </w:rPr>
              <w:t xml:space="preserve"> на путевки от 12 дней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82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аспорт, сан.-кур.карта, ОМС, СНИЛС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наторий «Сосновый бор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п.№ 3 – от 3400 до 4750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п.№ 4 – от 3500 до 4850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рп.№ 2 – от 3600 до 4950 руб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  <w:szCs w:val="22"/>
              </w:rPr>
              <w:t xml:space="preserve">Стоимость зависит от сезона и загрузки санатория).     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u w:val="single"/>
              </w:rPr>
              <w:t xml:space="preserve">Скидка 10%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 3060 руб. до 4275 руб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 3150 руб. до 4365 руб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 3240 руб. до 4455 руб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(Паспорт, сан-кур.карта, справка об эпид.окружении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анаторий «Лесная новь»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До 30.06.2025г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«Стандарт» 2-х местн.корп.3–4730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2-х местн. корп.1 – 5500 руб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возможны номера повышенной комфортности, программы лечения) Дети от 4 до 12л. – скидка 20%</w:t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 xml:space="preserve">Скидка 10%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257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4950 руб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Паспорт, сан.-кур.карта, ОМС, СНИЛС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наторий «Радуг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>До 31.05.2025г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-х местн.станд. – 4350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2-х местн.станд.улучшен. – 4730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3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 xml:space="preserve">Скидка 7%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045,50 руб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4398,90 руб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Паспорт, сан.-кур.карта, ОМС, СНИЛС)</w:t>
            </w:r>
          </w:p>
        </w:tc>
      </w:tr>
    </w:tbl>
    <w:p>
      <w:pPr>
        <w:pStyle w:val="Normal"/>
        <w:ind w:firstLine="900"/>
        <w:jc w:val="both"/>
        <w:rPr/>
      </w:pPr>
      <w:r>
        <w:rPr>
          <w:bCs/>
        </w:rPr>
        <w:t xml:space="preserve">В стоимость путевки включено лечение, питание, проживание. Продолжительность путевок от 10 дней. Информация об условиях проживания и лечения размещена на официальных сайтах санаториев.  </w:t>
      </w:r>
    </w:p>
    <w:p>
      <w:pPr>
        <w:pStyle w:val="Normal"/>
        <w:ind w:firstLine="900"/>
        <w:jc w:val="both"/>
        <w:rPr>
          <w:bCs/>
          <w:u w:val="single"/>
        </w:rPr>
      </w:pPr>
      <w:r>
        <w:rPr>
          <w:bCs/>
        </w:rPr>
        <w:t xml:space="preserve">Председателям территориальных организаций Профсоюза необходимо направлять заявки в областную организацию Профсоюза с указанием ФИО, даты рождения, телефона члена Профсоюза, места работы, должности, профсоюзного стажа, наименования санатория, даты заезда, срока путевки, категории номера.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областной</w:t>
      </w:r>
    </w:p>
    <w:p>
      <w:pPr>
        <w:pStyle w:val="Normal"/>
        <w:rPr/>
      </w:pPr>
      <w:r>
        <w:rPr/>
        <w:t>организации Профсоюза                                                                                          Т.А.Макее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Редькина Св.Анат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.38-56-1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Matbuttonwrapper">
    <w:name w:val="mat-button-wrappe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right"/>
    </w:pPr>
    <w:rPr>
      <w:rFonts w:ascii="Arial" w:hAnsi="Arial" w:cs="Arial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kirov@eseu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3T19:59:00Z</dcterms:created>
  <dc:creator>Павлон</dc:creator>
  <dc:description/>
  <cp:keywords/>
  <dc:language>en-US</dc:language>
  <cp:lastModifiedBy>Светлана Анатольевна</cp:lastModifiedBy>
  <cp:lastPrinted>2024-12-17T13:25:00Z</cp:lastPrinted>
  <dcterms:modified xsi:type="dcterms:W3CDTF">2025-02-04T06:33:00Z</dcterms:modified>
  <cp:revision>223</cp:revision>
  <dc:subject/>
  <dc:title/>
</cp:coreProperties>
</file>